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lang w:val="it-IT"/>
        </w:rPr>
        <w:t>FIŞA DISCIPLINEI</w:t>
      </w:r>
      <w:r>
        <w:rPr>
          <w:rFonts w:cs="Arial" w:ascii="Arial" w:hAnsi="Arial"/>
          <w:b/>
          <w:sz w:val="18"/>
          <w:lang w:val="ro-RO"/>
        </w:rPr>
        <w:t xml:space="preserve">          </w:t>
      </w:r>
      <w:r>
        <w:rPr>
          <w:rFonts w:cs="Arial" w:ascii="Arial" w:hAnsi="Arial"/>
          <w:b/>
          <w:bCs/>
          <w:i/>
          <w:iCs/>
          <w:color w:val="000000"/>
          <w:lang w:val="ro-RO"/>
        </w:rPr>
        <w:t>SISTEME DE PROTECTIE A MEDIULUI LA NIVELUL CENTRALELOR  NUCLEARE</w:t>
      </w:r>
    </w:p>
    <w:p>
      <w:pPr>
        <w:pStyle w:val="Header"/>
        <w:jc w:val="center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Header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Header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iin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DIMS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iinte Ingineresti aplic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ste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T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ro-RO"/>
              </w:rPr>
              <w:t>SISTEME DE PROTECTIE A MEDIULUI LA NIVELUL CENTRALELOR  NUCLEA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r.ing.Alexandru To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it-IT"/>
              </w:rPr>
              <w:t>Lect.univ. dr.Monica Vale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291"/>
        <w:gridCol w:w="1077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o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6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68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unostinte generale de Fizica, Chimie-Radiochimi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Fizica,Chimia mediulu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proiect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......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plicarea conceptelor, metodelor şi principiilor generale de activitatilor legate de „Ciclul de Combustibil Nuclear”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plicarea conceptului de dezvoltare durabila si protectia mediului in domeniul producerii energiei electr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terpretarea caracteristicilor fizico-chimice ale materialelor nucle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plicarea şi interpretarea unor procese nucleare, in special de functionare a reactoarelor nucle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tilizarea unor metode, programe şi softuri pentru conducerea unor procese tehnolog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aliza comparativa si aplicarea conventiilor internationale, a legislatiei si reglementarilor in domeniu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atii de a dezvolta proiecte pe teme de importanta: functionarea unui reactor, managementul securitatii nucleare, managementul deseurilor radioact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ţii de a se integra şi de a lucra în echip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imularea unei gândiri şi abordări tehnologic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ţii organizatorice in derularea unui experiment specific in laboratoarele ICN;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1973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283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mbunătăţirea performanţelor în utilizarea calculatoruluisi a instrumentelor softwar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283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atii de analiza a rscului nuclea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14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Însuşirea de către studenţi a principalelor cerinţe privind limitarea impactului asupra mediului şi populaţiei datorat exploatării centralelor nucleare, cunoaşterea fenomenelor şi proceselor care duc la expunerea la radiaţii a mediului şi populaţiei, cunoaşterea sistemelor de protecţie a mediului şi populaţiei implementate la nivelul centralelor nucleare. </w:t>
            </w:r>
          </w:p>
          <w:p>
            <w:pPr>
              <w:pStyle w:val="TextBody"/>
              <w:spacing w:before="0" w:after="120"/>
              <w:ind w:left="426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 identifice valorile din evacuarile din functionare ale unui reactor nuclear, comparativ cu valorile din norme. Sa identifice cauzele potentialele cauze din masuratori la depasirea valorilor admise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zentarea principalele surse de poluare radioactivă a mediului înconjurăto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mpactul asupra mediului produs de generarea de energie electrică nucle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tecţia populaţiei şi a mediului. Principii de baza de radioprotecţ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stemul legislativ, norme şi reglementări în domeniul protecţiei mediului şi populaţie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grame de radioprotecţie. Obiective şi responsabilităţ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e de monitorizare a radioactivităţii mediului. Rapoarte şi înregistră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 şi tehnici pentru măsurarea radionuclizilor din mediul înconjură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Calculul dozelor la populaţie ca urmare a deversărilor de efluenţi radioactivi gazoş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ul dozelor la populaţie ca urmare a deversărilor de efluenţi radioactivi lichi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7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nagementul deversărilor de efluenţi radioactivi. Limite derivate de emisie pentru efluenţii eliberaţi la funcţionarea normală a unei centrale nucle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iscul contaminării mediului şi populaţiei în caz de accident nuclear. Evaluarea consecinţelor radiologice în cazul unui accident nucl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secinţele accidentului de la Cernobîl asupra radioactivităţii mediului înconjură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a şi planificarea intervenţiei în caz de urgenţă radiolog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construcţia mediului după închiderea centralelor nucle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nvironmental Chemistry- Stanley Manahan</w:t>
            </w:r>
          </w:p>
          <w:p>
            <w:pPr>
              <w:pStyle w:val="TextBody"/>
              <w:overflowPunct w:val="false"/>
              <w:autoSpaceDE w:val="false"/>
              <w:ind w:left="36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nergia nucleara si mediul- Bruno Comby</w:t>
            </w:r>
          </w:p>
          <w:p>
            <w:pPr>
              <w:pStyle w:val="TextBody"/>
              <w:overflowPunct w:val="false"/>
              <w:autoSpaceDE w:val="false"/>
              <w:ind w:left="36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bstante periculoase in industrie si masurile de prevenire a accidentelor- B. Vidras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- 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zentarea teme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tapele de calcul pentru evaluarea dozei efective ca urmare a eliberărilor de substanţe radioac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colectarea datelor necesare modelării dispersiei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enumere fazele dispersiei radionuclizilor în ape de suprafaţ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iectivul Normelor privind limitarea eliberărilor de efluenţi radioactivi în mediu emise de către CNC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ipurile de eliberare în funcţie de durata eliberării substanţelor radioactive în cazul unui accident nucl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tapele procesului de dezafectare a unei instalaţii nucle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stinerea proiecte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o-RO"/>
              </w:rPr>
              <w:t xml:space="preserve">-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iCs/>
                  <w:sz w:val="22"/>
                  <w:szCs w:val="22"/>
                  <w:lang w:val="ro-RO"/>
                </w:rPr>
                <w:t>www.IAEA.org</w:t>
              </w:r>
            </w:hyperlink>
            <w:r>
              <w:rPr>
                <w:rFonts w:cs="Arial" w:ascii="Arial" w:hAnsi="Arial"/>
                <w:bCs/>
                <w:iCs/>
                <w:sz w:val="22"/>
                <w:szCs w:val="22"/>
                <w:lang w:val="ro-RO"/>
              </w:rPr>
              <w:t xml:space="preserve"> – Tec-Doc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le dobândite la disciplină permit absolvenţilor să lucreze ca: inginer ......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810"/>
        <w:gridCol w:w="3402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st de verific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Ȋnregistrare prezenţă c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st scris – studiu de ca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ă orală – întrebări teoretice şi studii de caz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Proiect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zolvarea studiilor de caz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ezentare PP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%</w:t>
            </w:r>
          </w:p>
        </w:tc>
      </w:tr>
      <w:tr>
        <w:trPr/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 puncte acumulate din evaluarea activităţilor periodice şi 2 puncte la evaluarea finală; Nota 5 la testul de verificare şi rezolvarea în proporţie de 50% a cerinţelor de la lucrările de laborator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 xml:space="preserve">         Titular de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 xml:space="preserve">                               dr. ing. Alexandru Toma</w:t>
        <w:tab/>
        <w:tab/>
        <w:tab/>
        <w:t>Lect.univ. dr. Valeca Monica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ab/>
        <w:tab/>
        <w:t>conf. univ.dr. D. Giosanu</w:t>
      </w:r>
    </w:p>
    <w:sectPr>
      <w:footerReference w:type="default" r:id="rId3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EA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54:00Z</dcterms:created>
  <dc:creator>calin</dc:creator>
  <dc:description/>
  <cp:keywords/>
  <dc:language>en-US</dc:language>
  <cp:lastModifiedBy>Gaby</cp:lastModifiedBy>
  <cp:lastPrinted>2012-10-25T19:29:00Z</cp:lastPrinted>
  <dcterms:modified xsi:type="dcterms:W3CDTF">2017-11-12T19:42:00Z</dcterms:modified>
  <cp:revision>7</cp:revision>
  <dc:subject/>
  <dc:title>GHIDUL STUDENTULUI</dc:title>
</cp:coreProperties>
</file>